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b/>
          <w:sz w:val="24"/>
        </w:rPr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  <w:t>Raport półroczny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zgodnie z § 57 ust. 1 pkt. 2 Rozporządzenia Rady Ministrów z dnia 16 października 2001 r. - Dz. U. Nr 139, poz. 1569 i z 2002 r. Nr 31, poz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półrocze obejmujące okres od </w:t>
      </w:r>
      <w:r>
        <w:rPr>
          <w:rFonts w:cs="Times New Roman" w:ascii="Times New Roman" w:hAnsi="Times New Roman"/>
        </w:rPr>
        <w:t xml:space="preserve">01.01.2002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0.06.2002                                              dnia 30.09.2002r.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półrocze roku poprzedniego obejmujące okres od 01.01.2001 do 30.06.2001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Raport półroczny zawiera :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490581838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port podmiotu uprawnionego do badania sprawozdań finansowych z przeglądu półrocznego sprawozdania finansowego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24549393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półrocznego sprawozdania finansowego </w:t>
        <w:br/>
        <w:t xml:space="preserve">        (§ 62 ust. 6 pkt 2 ww. rozporządzenia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638793910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ółrocz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284553881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919997864" r:id="rId10"/>
        </w:object>
      </w:r>
      <w:r>
        <w:rPr>
          <w:rFonts w:cs="Times New Roman" w:ascii="Times New Roman" w:hAnsi="Times New Roman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08919896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581528827" r:id="rId14"/>
        </w:object>
      </w:r>
      <w:r>
        <w:rPr>
          <w:rFonts w:cs="Times New Roman" w:ascii="Times New Roman" w:hAnsi="Times New Roman"/>
          <w:sz w:val="18"/>
        </w:rPr>
        <w:t xml:space="preserve">   Rachunek przepływów pieniężnych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925615807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chunek zysków i stra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259957189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966457563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YBRANE DANE FINANSOWE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zł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Zadeklarowana lub wypłacona dywidenda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2-09-30T09:58:00Z</cp:lastPrinted>
  <dcterms:modified xsi:type="dcterms:W3CDTF">2002-09-30T07:59:00Z</dcterms:modified>
  <cp:revision>9</cp:revision>
  <dc:subject/>
  <dc:title>KOMISJA PAPIERÓW WARTOŚCIOWYCH i GIEŁD</dc:title>
</cp:coreProperties>
</file>